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я: Город Канск Красноя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Полное наименование организации, представившее практику: Центральная детская библиотека Муниципального бюджетного учреждения культуры «Централизованная библиотечная система г. Канск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Cs/>
          <w:color w:val="804300"/>
          <w:sz w:val="28"/>
          <w:szCs w:val="28"/>
          <w:lang w:eastAsia="ru-RU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Название практики: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 w:bidi="en-US"/>
        </w:rPr>
        <w:t>«Я В БЕЗОПАСНОСТ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Описание практ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ab/>
        <w:t>Проблемы, цели, задачи, на решение которых направлена практик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 w:bidi="en-US"/>
        </w:rPr>
        <w:t>Основы безопасности – один из наиболее актуальных вопросов для любого возраста. Предупреждение детского травматизма – одна из самых актуальных проблем современности. Совокупная статистика в городе показывает рост количества неблагоприятных событий за последние три года с участием несовершеннолетних, в частности ДТП, пожары и т.д. Поэтому вопросы безопасного поведения детей в городе являются актуальными как со стороны несовершеннолетних, так и со стороны окружающих взросл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 w:bidi="en-US"/>
        </w:rPr>
        <w:t xml:space="preserve">Для того чтобы уберечь детей от возможной трагедии, необходима целенаправленная работа над формированием у них культуры безопасного поведения. Чтобы расширить представление детей и закрепить знания о правилах безопасного поведения: на дороге, в транспорте, при пожаре. Проект реализован на базе Центральной детской библиоте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и моделей безопасного поведения у несовершеннолетних, призванные обеспечить безопасность, жизнь и здоровье ребенка в критически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нформационно – просветительской среды для подрастающего поколения на базе Центральной детской библиотеки (формирование литературы, разработка листовок, буклетов, выставки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подрастающего поколения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 w:bidi="en-US"/>
        </w:rPr>
        <w:t>активной жизненной позиции, конструктивной социальной активности и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ормационно-правительской работы через встречи, практические занятия, беседы, информационные часы, мастер-классы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акова основная идея, суть практи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занятий по развитию у детей навыков безопасного поведения в городской среде и обеспечения безопасности детей в сети Интернет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 w:bidi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внимание в реализации проекта уделено теме «Безопасного Интернета». Умение пользоваться Интернетом, свободно ориентироваться в нем стало необходимым условием для дальнейшей успешной уче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</w:t>
        <w:tab/>
      </w:r>
      <w:r>
        <w:rPr>
          <w:rFonts w:cs="Times New Roman" w:ascii="Times New Roman" w:hAnsi="Times New Roman"/>
          <w:sz w:val="28"/>
          <w:szCs w:val="28"/>
        </w:rPr>
        <w:t>Через какие средства (технологии, методы, формы, способы и т.д.) реализуется практи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 рамках проекта предполагает проведение различных форм просветительских мероприятий - лекций, бесед, практических занятий, обзоров литературы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 w:bidi="en-US"/>
        </w:rPr>
        <w:t>В доступной и познавательной форме проводятся интерактивные игры, мастер-классы, громкие читки детских произведений, тренинг-беседы на тему безопасного п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форма позволяет донести полезную информацию об основных аспектах безопасного поведения в городских условиях. В интерактивной форме через проведение игр и практических занятий, мастер-классов в ходе взаимодействия друг с другом несовершеннолетние получают навыки поведения в социуме, приобретают знания, которые будут применены в реальных условиях. Деятельность по проекту позволяет использовать различные современные технологии (аудиовизуальные, игровые, интерактивные), позволяют сделать их ярче, информативнее, что важно для привлечения внимания особенно у молодежи. Так в ходе лекций используется видео и звуковая аппаратура; во время проведения занятий и мастер-классов, игр различный наглядный матери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акие результаты обеспечивает практи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различных форм мероприятий (встреч, игр, занятий, мастер-классов, бесед, обзоров) способствуют постоянному формированию у несовершеннолетних интереса к изуч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ов безопасного поведения в городской среде</w:t>
      </w:r>
      <w:r>
        <w:rPr>
          <w:rFonts w:cs="Times New Roman" w:ascii="Times New Roman" w:hAnsi="Times New Roman"/>
          <w:sz w:val="28"/>
          <w:szCs w:val="28"/>
        </w:rPr>
        <w:t>, создают положительную динамику в усвоении правовой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 какими проблемами и трудностями пришлось столкнуться при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ограничений, связанных с распространением коронавирусной инфекции, не удалось провести все запланированные мероприятия, в т.ч. встречи с инспектором, практические игры и занят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сылка на материалы практики, размещённые на сайте(странице) комиссииили организациив информационно-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омкие чтения "При пожаре не сидим, набираем 01"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color w:val="0000FF"/>
            <w:u w:val="single"/>
          </w:rPr>
          <w:t>https://ok.ru/profile/565403585683/statuses/153288625789075</w:t>
        </w:r>
      </w:hyperlink>
    </w:p>
    <w:p>
      <w:pPr>
        <w:pStyle w:val="Normal"/>
        <w:spacing w:lineRule="auto" w:line="240" w:before="0" w:after="0"/>
        <w:rPr>
          <w:color w:val="0000FF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s://vk.com/id333145350?w=wall333145350_1254%2Fall</w:t>
        </w:r>
      </w:hyperlink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color w:val="0000FF"/>
            <w:u w:val="single"/>
          </w:rPr>
          <w:t>https://www.instagram.com/p/CNUqialBVk_/?utm_medium=copy_link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стреча с пожарником: «Пожарник - профессия смелых»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color w:val="0000FF"/>
            <w:u w:val="single"/>
          </w:rPr>
          <w:t>https://ok.ru/profile/565403585683/statuses/153298338683027</w:t>
        </w:r>
      </w:hyperlink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color w:val="0000FF"/>
            <w:u w:val="single"/>
          </w:rPr>
          <w:t>https://vk.com/id333145350?w=wall333145350_1261%2Fall</w:t>
        </w:r>
      </w:hyperlink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color w:val="0000FF"/>
            <w:u w:val="single"/>
          </w:rPr>
          <w:t>https://www.instagram.com/p/CNgk0hTBSgw/?utm_medium=copy_lin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й час «Безопасный Интернет детям и  родителям».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color w:val="0000FF"/>
            <w:u w:val="single"/>
          </w:rPr>
          <w:t>https://ok.ru/profile/565403585683/statuses/153941828409491</w:t>
        </w:r>
      </w:hyperlink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color w:val="0000FF"/>
            <w:u w:val="single"/>
          </w:rPr>
          <w:t>https://vk.com/id333145350?w=wall333145350_1401%2Fall</w:t>
        </w:r>
      </w:hyperlink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  <w:color w:val="0000FF"/>
            <w:u w:val="single"/>
          </w:rPr>
          <w:t>https://www.instagram.com/p/CUG2ajTIO-f/?utm_medium=copy_lin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интернет-грамотности «On-ляндия – безопасная Веб-страна».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color w:val="0000FF"/>
            <w:u w:val="single"/>
          </w:rPr>
          <w:t>https://ok.ru/profile/565403585683/statuses/154052951971987</w:t>
        </w:r>
      </w:hyperlink>
    </w:p>
    <w:p>
      <w:pPr>
        <w:pStyle w:val="Normal"/>
        <w:spacing w:lineRule="auto" w:line="240" w:before="0" w:after="0"/>
        <w:rPr/>
      </w:pPr>
      <w:hyperlink r:id="rId13">
        <w:r>
          <w:rPr>
            <w:rStyle w:val="InternetLink"/>
            <w:color w:val="0000FF"/>
            <w:u w:val="single"/>
          </w:rPr>
          <w:t>https://vk.com/id333145350?w=wall333145350_1432%2Fall</w:t>
        </w:r>
      </w:hyperlink>
    </w:p>
    <w:p>
      <w:pPr>
        <w:pStyle w:val="Normal"/>
        <w:spacing w:lineRule="auto" w:line="240" w:before="0" w:after="0"/>
        <w:rPr/>
      </w:pPr>
      <w:hyperlink r:id="rId14">
        <w:r>
          <w:rPr>
            <w:rStyle w:val="InternetLink"/>
            <w:color w:val="0000FF"/>
            <w:u w:val="single"/>
          </w:rPr>
          <w:t>https://www.instagram.com/p/CVUlmrQMtKT/?utm_medium=copy_link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k.ru/profile/565403585683/statuses/153288625789075" TargetMode="External"/><Relationship Id="rId4" Type="http://schemas.openxmlformats.org/officeDocument/2006/relationships/hyperlink" Target="https://vk.com/id333145350?w=wall333145350_1254%2Fall" TargetMode="External"/><Relationship Id="rId5" Type="http://schemas.openxmlformats.org/officeDocument/2006/relationships/hyperlink" Target="https://www.instagram.com/p/CNUqialBVk_/?utm_medium=copy_link" TargetMode="External"/><Relationship Id="rId6" Type="http://schemas.openxmlformats.org/officeDocument/2006/relationships/hyperlink" Target="https://ok.ru/profile/565403585683/statuses/153298338683027" TargetMode="External"/><Relationship Id="rId7" Type="http://schemas.openxmlformats.org/officeDocument/2006/relationships/hyperlink" Target="https://vk.com/id333145350?w=wall333145350_1261%2Fall" TargetMode="External"/><Relationship Id="rId8" Type="http://schemas.openxmlformats.org/officeDocument/2006/relationships/hyperlink" Target="https://www.instagram.com/p/CNgk0hTBSgw/?utm_medium=copy_link" TargetMode="External"/><Relationship Id="rId9" Type="http://schemas.openxmlformats.org/officeDocument/2006/relationships/hyperlink" Target="https://ok.ru/profile/565403585683/statuses/153941828409491" TargetMode="External"/><Relationship Id="rId10" Type="http://schemas.openxmlformats.org/officeDocument/2006/relationships/hyperlink" Target="https://vk.com/id333145350?w=wall333145350_1401%2Fall" TargetMode="External"/><Relationship Id="rId11" Type="http://schemas.openxmlformats.org/officeDocument/2006/relationships/hyperlink" Target="https://www.instagram.com/p/CUG2ajTIO-f/?utm_medium=copy_link" TargetMode="External"/><Relationship Id="rId12" Type="http://schemas.openxmlformats.org/officeDocument/2006/relationships/hyperlink" Target="https://ok.ru/profile/565403585683/statuses/154052951971987" TargetMode="External"/><Relationship Id="rId13" Type="http://schemas.openxmlformats.org/officeDocument/2006/relationships/hyperlink" Target="https://vk.com/id333145350?w=wall333145350_1432%2Fall" TargetMode="External"/><Relationship Id="rId14" Type="http://schemas.openxmlformats.org/officeDocument/2006/relationships/hyperlink" Target="https://www.instagram.com/p/CVUlmrQMtKT/?utm_medium=copy_lin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3:42:00Z</dcterms:created>
  <dc:creator>Библиотекарь</dc:creator>
  <dc:description/>
  <cp:keywords/>
  <dc:language>en-US</dc:language>
  <cp:lastModifiedBy>Администрация Канска</cp:lastModifiedBy>
  <cp:lastPrinted>2020-12-22T16:17:00Z</cp:lastPrinted>
  <dcterms:modified xsi:type="dcterms:W3CDTF">2025-06-10T00:32:00Z</dcterms:modified>
  <cp:revision>4</cp:revision>
  <dc:subject/>
  <dc:title/>
</cp:coreProperties>
</file>