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содержания практики (проекта) в сфере профил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ости и правонарушений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я</w:t>
      </w:r>
      <w:r>
        <w:rPr>
          <w:rFonts w:cs="Times New Roman" w:ascii="Times New Roman" w:hAnsi="Times New Roman"/>
          <w:sz w:val="28"/>
          <w:szCs w:val="28"/>
        </w:rPr>
        <w:t xml:space="preserve">: г. Кан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Полное наименование организации, предоставившее практику</w:t>
      </w:r>
      <w:r>
        <w:rPr>
          <w:rFonts w:cs="Times New Roman" w:ascii="Times New Roman" w:hAnsi="Times New Roman"/>
          <w:sz w:val="28"/>
          <w:szCs w:val="28"/>
        </w:rPr>
        <w:t>: Муниципальное  бюджетное общеобразовательное учреждение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1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вание практики: «Юнармия»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 практики:</w:t>
      </w:r>
      <w:r>
        <w:rPr>
          <w:rFonts w:cs="Times New Roman" w:ascii="Times New Roman" w:hAnsi="Times New Roman"/>
          <w:sz w:val="28"/>
          <w:szCs w:val="28"/>
        </w:rPr>
        <w:t xml:space="preserve"> Военно- патриотическое воспитание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ы, цели, задачи, на решение которых направлена практика</w:t>
      </w:r>
      <w:r>
        <w:rPr>
          <w:rFonts w:cs="Times New Roman" w:ascii="Times New Roman" w:hAnsi="Times New Roman"/>
          <w:sz w:val="28"/>
          <w:szCs w:val="28"/>
        </w:rPr>
        <w:t>: важное направление – развитие морально-волевых качеств, необходимых как будущему защитнику Родины, так и мирному человеку- это смелость, твердость духа, физическая выносливость</w:t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hanging="72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кова основная идея, суть практики. </w:t>
      </w:r>
      <w:r>
        <w:rPr>
          <w:rFonts w:cs="Times New Roman" w:ascii="Times New Roman" w:hAnsi="Times New Roman"/>
          <w:sz w:val="28"/>
          <w:szCs w:val="28"/>
        </w:rPr>
        <w:t xml:space="preserve">Цель этого движения – вызвать интерес у подрастающего поколения к географии, к истории России и ее народов, пополнить знания о героях, выдающихся ученых страны. Мероприятия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правлены на укрепление обороноспособности Российской Федерации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ерез какие средства (технологии, методы, формы, способы и т.д.) реализуется практика:  </w:t>
      </w:r>
      <w:r>
        <w:rPr>
          <w:rFonts w:cs="Times New Roman" w:ascii="Times New Roman" w:hAnsi="Times New Roman"/>
          <w:sz w:val="28"/>
          <w:szCs w:val="28"/>
        </w:rPr>
        <w:t>Принятие участия во всех мероприятиях школы, города, края. Конкурс – «Строевая подготовка», ежегодный праздник песни и строя, акция «Рисуем Победу», сборы военно-патриотических клубов в Емельяново, Общественное движение « Волонтеры Победы», «Сад памяти»,Участие в конкурсе «Сибирский щит» и други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кие результаты обеспечивает практика. </w:t>
      </w:r>
      <w:r>
        <w:rPr>
          <w:rFonts w:cs="Times New Roman" w:ascii="Times New Roman" w:hAnsi="Times New Roman"/>
          <w:sz w:val="28"/>
          <w:szCs w:val="28"/>
        </w:rPr>
        <w:t>Многие ученики школы становятся членами Российского движения школьников (РДШ)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какими проблемами и трудностями пришлось столкнуться при реализации</w:t>
      </w:r>
      <w:r>
        <w:rPr>
          <w:rFonts w:cs="Times New Roman" w:ascii="Times New Roman" w:hAnsi="Times New Roman"/>
          <w:sz w:val="28"/>
          <w:szCs w:val="28"/>
        </w:rPr>
        <w:t xml:space="preserve">. Особых трудностей и не возникало, просматривается преемственность, от старших ребят к малышам, а  педагоги направляют, помогают.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кажите ссылку на материалы практики, размещенные на сайте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0425" cy="493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5:11:00Z</dcterms:created>
  <dc:creator>PROvincia_Rec</dc:creator>
  <dc:description/>
  <cp:keywords/>
  <dc:language>en-US</dc:language>
  <cp:lastModifiedBy>Николай Безруких</cp:lastModifiedBy>
  <cp:lastPrinted>2022-10-17T16:25:00Z</cp:lastPrinted>
  <dcterms:modified xsi:type="dcterms:W3CDTF">2025-06-09T15:41:00Z</dcterms:modified>
  <cp:revision>11</cp:revision>
  <dc:subject/>
  <dc:title/>
</cp:coreProperties>
</file>